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page">
              <wp:posOffset>813435</wp:posOffset>
            </wp:positionH>
            <wp:positionV relativeFrom="page">
              <wp:posOffset>818515</wp:posOffset>
            </wp:positionV>
            <wp:extent cx="42989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46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2"/>
        <w:gridCol w:w="4744"/>
      </w:tblGrid>
      <w:tr>
        <w:trPr>
          <w:trHeight w:val="563" w:hRule="atLeast"/>
        </w:trPr>
        <w:tc>
          <w:tcPr>
            <w:tcW w:w="5202" w:type="dxa"/>
            <w:tcBorders/>
          </w:tcPr>
          <w:p>
            <w:pPr>
              <w:pStyle w:val="Regione"/>
              <w:tabs>
                <w:tab w:val="clear" w:pos="708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bookmarkStart w:id="2" w:name="OLE_LINK1"/>
            <w:bookmarkEnd w:id="2"/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artimento dell'istruzione, dell’Università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e del Diritto allo Studio</w:t>
            </w:r>
          </w:p>
          <w:p>
            <w:pPr>
              <w:pStyle w:val="Subtitl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  <w:bookmarkStart w:id="3" w:name="OLE_LINK1"/>
            <w:bookmarkStart w:id="4" w:name="OLE_LINK1"/>
            <w:bookmarkEnd w:id="4"/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6840" cy="779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5" w:name="_1440258665"/>
            <w:bookmarkEnd w:id="5"/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7090" cy="593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3" w:hRule="atLeast"/>
        </w:trPr>
        <w:tc>
          <w:tcPr>
            <w:tcW w:w="5202" w:type="dxa"/>
            <w:tcBorders/>
          </w:tcPr>
          <w:p>
            <w:pPr>
              <w:pStyle w:val="Regione"/>
              <w:tabs>
                <w:tab w:val="clear" w:pos="708"/>
                <w:tab w:val="left" w:pos="540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i w:val="false"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 - FORMULARIO-SCHEDA CORSO DI DOTTOR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cheda da compilare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viso 1/2022 per il finanziamento di borse regionali di dottorato di ricerca in Sicil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A. 2022/2023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A. CORSO DI DOTTORATO DI RICERCA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31"/>
        <w:gridCol w:w="1522"/>
        <w:gridCol w:w="1768"/>
        <w:gridCol w:w="353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Titolo del corso di dottora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Area di ricerca /settore scientifico disciplin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 xml:space="preserve">Dipartimento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Coordinatore percorso di dottora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(nome e cognome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b/>
          <w:sz w:val="20"/>
          <w:szCs w:val="20"/>
        </w:rPr>
        <w:t>Struttura di riferimento</w:t>
      </w:r>
      <w:r>
        <w:rPr>
          <w:rFonts w:eastAsia="TimesNewRomanPSMT;Times New Roman" w:cs="Arial" w:ascii="Arial" w:hAnsi="Arial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Indirizzo Dipartimento responsabile del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Sede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Recapiti Coordinatore del corso di dottora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0"/>
          <w:szCs w:val="20"/>
        </w:rPr>
        <w:t>tel.:………. fax:……………..PEC…………………..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40"/>
      </w:tblGrid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ccreditamento ai sensi del DM 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. 226 del 14 dicembre 2021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.A. 2022/2023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 xml:space="preserve">Estremi accreditamento </w:t>
            </w:r>
          </w:p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  <w:t>(riportare la data del rilascio e i riferimenti dell’atto ovvero i riferimenti dell’atto di trasmissione al MUR per l’accreditamento obbligatorio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 xml:space="preserve">(indicare estremi)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 xml:space="preserve">Numero posti complessivi accreditati per l’A.A. 2022/202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12" w:leader="none"/>
        </w:tabs>
        <w:jc w:val="both"/>
        <w:rPr/>
      </w:pPr>
      <w:r>
        <w:rPr/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73"/>
      </w:tblGrid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fferta borse di dottorato A.A. 2022/202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di dottorato A.A. 2022/2023 relative al presente corso di dottorato finanziate dall’Università con risorse propr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 xml:space="preserve">(indicare numero)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Borsa di dottorato aggiuntiva per l’A.A. 2022/2023 richiesta per il presente corso di dottorato alla Regione Siciliana a valere sul presente Avvis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 1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en-US"/>
        </w:rPr>
        <w:t>NB: Secondo quanto indicato all’ art.6 punto 4 dell’Avviso, per ciascun percorso di dottorato potrà essere attribuita una Borsa, a condizione che risulti almeno una borsa di dottorato finanziata dall’Università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B. ELEMENTI QUALIFICANTI DELLA PROPOSTA RELATIVA AL CORSO DI DOTTORATO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Fornire per lo specifico corso di dottorato sopra indicato, costituente parte della proposta progettuale, le informazioni dettagliate qualificanti il singolo corso di dottorato di ricerc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. Qualità del soggetto proponente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A.1 </w:t>
      </w:r>
      <w:r>
        <w:rPr>
          <w:rFonts w:eastAsia="Times New Roman" w:cs="Arial" w:ascii="Arial" w:hAnsi="Arial"/>
          <w:iCs/>
          <w:sz w:val="22"/>
          <w:szCs w:val="22"/>
        </w:rPr>
        <w:t>Dettagliare il profilo scientifico del Coordinatore e di due membri del collegio del corso di dottorato con riferimento con riferimento ai titoli accademici e alle esperienze di ricerca e ai rapporti con organismi di ricerca italiani e di altri paesi nonché con il mondo delle imprese (si richiede di allegare copia dei Curriculum Vita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(Per ciascun componente - coordinatore e due membri del collegio 5000 caratteri spazi inclusi per un max complessivo di 12000 caratteri spazi inclusi, si richiede inoltre di allegare copia del cv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b/>
          <w:b/>
          <w:iCs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A.2 </w:t>
      </w:r>
      <w:r>
        <w:rPr>
          <w:rFonts w:eastAsia="Times New Roman" w:cs="Arial" w:ascii="Arial" w:hAnsi="Arial"/>
          <w:iCs/>
          <w:sz w:val="22"/>
          <w:szCs w:val="22"/>
        </w:rPr>
        <w:t xml:space="preserve">Riportare in maniera sintetica ma puntuale la disponibilità e adeguatezza di strutture e supporti tecnico-scientifici fruibili da parte dei discenti per la realizzazione del progetto </w:t>
      </w:r>
      <w:r>
        <w:rPr>
          <w:rFonts w:cs="Arial" w:ascii="Arial" w:hAnsi="Arial"/>
          <w:iCs/>
          <w:sz w:val="22"/>
          <w:szCs w:val="22"/>
        </w:rPr>
        <w:t xml:space="preserve">evidenziando il relativo nesso funzionale con la proposta progettuale </w:t>
      </w:r>
      <w:r>
        <w:rPr>
          <w:rFonts w:eastAsia="Times New Roman" w:cs="Arial" w:ascii="Arial" w:hAnsi="Arial"/>
          <w:iCs/>
          <w:sz w:val="22"/>
          <w:szCs w:val="22"/>
        </w:rPr>
        <w:t>(laboratori, biblioteche, spazi dedicati, attrezzature o sistemi di particolare complessità, servizi avanzati, ecc.)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</w:rPr>
        <w:t>Max 5000 caratteri spazi inclu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B. CARATTERISTICHE DELLA PROPOSTA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/>
          <w:b/>
          <w:iCs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1 </w:t>
      </w:r>
      <w:r>
        <w:rPr>
          <w:rFonts w:eastAsia="Times New Roman" w:cs="Arial" w:ascii="Arial" w:hAnsi="Arial"/>
          <w:iCs/>
          <w:sz w:val="22"/>
          <w:szCs w:val="22"/>
        </w:rPr>
        <w:t>Descrivere il percorso didattico-scientifico della proposta formativa attraverso descrittori dei moduli formativi previsti e dei contenuti evidenziandone gli elementi di innovazione e avanzamento delle conoscenze speciali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(Max 5000 caratteri spazi inclu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86" w:leader="none"/>
        </w:tabs>
        <w:autoSpaceDE w:val="false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2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Descrivere la congruenza della/e tematica/che proposta/e rispetto ai processi di sviluppo territoriale ed alle prospettive occupazionali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(Max 5000 caratteri spazi inclusi)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shd w:fill="FFFF00" w:val="clear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5" w:right="142" w:hanging="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3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Descrivere il profilo di internazionalizzazione del corso di dottorato, con riferimento al progetto di internazionalizzazione della proposta ed anche alle esperienze di almeno due precedenti cicli dottorali (indicare i partenariati internazionali con descrizione delle attività previste in collaborazione, incluse la co-tutela delle tesi finali)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Max 5000 caratteri spazi inclus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C- CRITERIO PREMIALE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left="0" w:right="6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>
          <w:trHeight w:val="312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C.1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partnership con Istituzioni, Enti di ricerca, Imprese, territorialmente e/o strategicamente rilevanti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 xml:space="preserve">(Max 3000 caratteri spazi inclusi)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D.1- Contributo al perseguimento dei principi orizzontali - pari opportunità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left="0" w:right="6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12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D.1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la previsione di iniziative che si intende porre in essere, sia in fase di accesso sia di attuazione dei percorsi di dottorato, finalizzate ad assicurare i principi di pari opportunità e anti-discriminazione e di parità di genere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D.2 - Contributo al perseguimento dei principi orizzontali - sviluppo sostenibile</w:t>
      </w:r>
    </w:p>
    <w:p>
      <w:pPr>
        <w:pStyle w:val="Normal"/>
        <w:spacing w:lineRule="atLeast" w:line="240"/>
        <w:ind w:left="0" w:right="6" w:hanging="0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  <w:lang w:eastAsia="ar-SA"/>
              </w:rPr>
              <w:t xml:space="preserve">D.2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 xml:space="preserve">Descrivere la presenza di soluzioni e tecniche ecocompatibili nella realizzazione e gestione dei percorsi di dottorato che compongono la proposta progettuale nel suo complesso includendo in questo ambito iniziative specifiche, la presenza di contenuti mirati nel campo della green economy e/o blue economy. Contributo allo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viluppo sostenibile e alle priorità climatiche ed ambientali, al non arrecare un danno significativo agli obiettivi ambientali (DNSH).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C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ordinatore del Corso di Dottorato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nito di poteri di firma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57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Cs/>
          <w:i/>
          <w:i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Cs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Cs/>
          <w:i/>
          <w:i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Cs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36:00Z</dcterms:created>
  <dc:creator>fp.locurcio</dc:creator>
  <dc:description/>
  <dc:language>en-US</dc:language>
  <cp:lastModifiedBy>gabriella.iannolino</cp:lastModifiedBy>
  <dcterms:modified xsi:type="dcterms:W3CDTF">2022-08-12T11:32:00Z</dcterms:modified>
  <cp:revision>4</cp:revision>
  <dc:subject/>
  <dc:title/>
</cp:coreProperties>
</file>